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lephone Pol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You are working for the telephone company putting up new poles. The pole you are putting up now has one wire headed 20° W of N with 2200N of tension. It has another wire headed directly south with 2400N of tension. Your job is to determine much tension and in what direction should a support wire to the ground be placed so that there is no net force acting on the pol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your telephone pole from an aerial view and all of the forces acting on the po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all your work in calculating where to put the support wir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how you explained your solution to your boss when he questioned your decision on where to put the w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55:00Z</dcterms:created>
  <dc:creator>Network User</dc:creator>
  <dc:description/>
  <cp:keywords/>
  <dc:language>en-US</dc:language>
  <cp:lastModifiedBy>Network User</cp:lastModifiedBy>
  <dcterms:modified xsi:type="dcterms:W3CDTF">2008-07-15T18:56:00Z</dcterms:modified>
  <cp:revision>3</cp:revision>
  <dc:subject/>
  <dc:title>Cool T-Shirt</dc:title>
</cp:coreProperties>
</file>